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О ИЗМЈЕНАМА И ДОПУНАМА ЗАК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О ДОПРИНОСИМ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доприносима („Службени гласник Републике Српске“, бр. 114/17, 112/19, 49/21, 119/21, 56/22, 132/22 и 112/23) у члану 3. у ставу 1. тачка 6) мијења се и глас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6) које обавља предузетничку дјелатност или самостално занимање као основно занимање, под условом да није корисник права на пензију,“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. 2. и 3. мијењају се и глас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(2) Лицима која обављају предузетничку дјелатност, у смислу овог закона, сматрају се лица која обављају дјелатност из члана 14. став 2. Закона, којим се уређује опорезивање дохотка физичких лица</w:t>
      </w:r>
      <w:r>
        <w:rPr>
          <w:rFonts w:cs="Times New Roman" w:ascii="Times New Roman" w:hAnsi="Times New Roman"/>
          <w:sz w:val="23"/>
          <w:szCs w:val="23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по том основу су обвезници пореза на доходак</w:t>
      </w:r>
      <w:r>
        <w:rPr>
          <w:rFonts w:cs="Times New Roman" w:ascii="Times New Roman" w:hAnsi="Times New Roman"/>
          <w:sz w:val="21"/>
          <w:szCs w:val="21"/>
          <w:shd w:fill="FFFFFF" w:val="clear"/>
          <w:lang w:val="sr-BA"/>
        </w:rPr>
        <w:t> </w:t>
      </w:r>
      <w:r>
        <w:rPr>
          <w:rFonts w:cs="Times New Roman" w:ascii="Times New Roman" w:hAnsi="Times New Roman"/>
          <w:sz w:val="24"/>
          <w:szCs w:val="24"/>
          <w:lang w:val="sr-BA"/>
        </w:rPr>
        <w:t>од самосталне дјелат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Лицима која обављају дјелатност самосталног занимања, у смислу овог закона, сматрају се лица која обављају дјелатност из члана 14. став 3. Закона, којим се уређује опорезивање дохотка физичких лица</w:t>
      </w:r>
      <w:r>
        <w:rPr>
          <w:rFonts w:cs="Times New Roman" w:ascii="Times New Roman" w:hAnsi="Times New Roman"/>
          <w:sz w:val="23"/>
          <w:szCs w:val="23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по том основу су обвезници пореза на доходак</w:t>
      </w:r>
      <w:r>
        <w:rPr>
          <w:rFonts w:cs="Times New Roman" w:ascii="Times New Roman" w:hAnsi="Times New Roman"/>
          <w:sz w:val="21"/>
          <w:szCs w:val="21"/>
          <w:shd w:fill="FFFFFF" w:val="clear"/>
          <w:lang w:val="sr-BA"/>
        </w:rPr>
        <w:t> </w:t>
      </w:r>
      <w:r>
        <w:rPr>
          <w:rFonts w:cs="Times New Roman" w:ascii="Times New Roman" w:hAnsi="Times New Roman"/>
          <w:sz w:val="24"/>
          <w:szCs w:val="24"/>
          <w:lang w:val="sr-BA"/>
        </w:rPr>
        <w:t>од самосталне дјелатности.“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6. у тачки 6) послије ријечи: „незапослености“ додају се запета и нове т. 7) и 8), које гласе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7) које остварује доходак од предузетничке дјелатности или самосталног занимања, а корисник је права на пензију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8) које остварује доходак од предузетничке дјелатности или самосталног занимања као допунског занимања“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1. тачка 1) мијења се и глас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) за лица која обављају предузетничку дјелатност у 2025. години износи најмање 70%, а од 1. јануара 2026. године износи најмање 80% просјечне бруто плате у Републици за претходну годину, а према посљедњем податку Републичког завода за статистику, објављеном у ’Службеном гласнику Републике Српске’,“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2) ријечи: „самостално обављају професионалну дјелатност“ замјењују се ријечима: „обављају самостално занимање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тачки 3) послије ријечи: „члана 5. тачка 5)“ додају се ријечи: „и члана 6. т. 7) и 8)“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1. испред ријечи: „Доприноси“ додаје се број 1 у обостраној заград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ослије става 1. додаје се нови став 2, који глас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Лица која су корисници права на самосталну пензију из Фонда пензијског и инвалидског осигурања Републике Српске не плаћају доприносе на примања остварена од недобитних организација чија је основна дјелатност пружање хуманитарне и социјалне помоћи.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објављује се у „Службеном гласнику Републике Српске“, а ступа на снагу 1. јануара 2025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2/1-021-1499/24</w:t>
        <w:tab/>
        <w:t xml:space="preserve">ПРЕДСЈЕДНИК </w:t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 12. децембар 2024. године</w:t>
        <w:tab/>
        <w:t>НАРОДНЕ СКУПШТИНЕ</w:t>
      </w:r>
    </w:p>
    <w:p>
      <w:pPr>
        <w:pStyle w:val="Normal"/>
        <w:tabs>
          <w:tab w:val="clear" w:pos="709"/>
          <w:tab w:val="center" w:pos="792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Др Ненад Стеванди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45:00Z</dcterms:created>
  <dc:creator>Slobodanka Popovic</dc:creator>
  <dc:description/>
  <cp:keywords/>
  <dc:language>en-US</dc:language>
  <cp:lastModifiedBy>Sunčica Crnić</cp:lastModifiedBy>
  <cp:lastPrinted>2024-12-03T11:06:00Z</cp:lastPrinted>
  <dcterms:modified xsi:type="dcterms:W3CDTF">2024-12-12T14:02:00Z</dcterms:modified>
  <cp:revision>9</cp:revision>
  <dc:subject/>
  <dc:title/>
</cp:coreProperties>
</file>